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ame Lucy Lemercier</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Tu es né le 12/08/1949 à Bruxelles, dans une famille de la noblesse belge, les des Arcis.  Ton père est un célèbre financier.  La tradition aurait voulu que tu sois femme au foyer, mais la ‘haute’ n’était pas ton rayon : tu voulais faire des études.  Il a fallu insister, mais tes parents ont fini par céder, et tu as étudié la psychologie à Leuven.  C’est là que tu as rencontré Jean-Luc Lemercier, qui terminait brillamment ses études en économie.</w:t>
      </w:r>
    </w:p>
    <w:p>
      <w:pPr>
        <w:pStyle w:val="Normal"/>
        <w:jc w:val="both"/>
        <w:rPr>
          <w:rFonts w:ascii="Times New Roman" w:hAnsi="Times New Roman" w:cs="Times New Roman"/>
        </w:rPr>
      </w:pPr>
      <w:r>
        <w:rPr>
          <w:rFonts w:cs="Times New Roman" w:ascii="Times New Roman" w:hAnsi="Times New Roman"/>
        </w:rPr>
        <w:tab/>
        <w:t xml:space="preserve">Tu l’as épousé en 1969 malgré les vives protestations de ta famille,  car Jean-Luc était roturier.  Tu as d’ailleurs coupé les ponts avec tes parents pendant des années, même si maintenant les choses sont plus ou moins rentrées dans l’ordre.  Les premières années furent difficiles, car Jean-Luc venait de s’installer à son compte et ne gagnait pas grand-chose, et tes parents refusaient de continuer à payer tes études.  Il était ton seul soutien, moral et financier, et c’est grâce à lui que tu as pu terminer ta licence.  Tu as eu du mal à trouver du travail, mais heureusement les affaires de Jean-Luc se développaient, et de fil en aiguille tu es devenue femme au foyer, sa société suffisant amplement à subvenir à vos besoins.  </w:t>
      </w:r>
    </w:p>
    <w:p>
      <w:pPr>
        <w:pStyle w:val="Normal"/>
        <w:ind w:firstLine="708"/>
        <w:jc w:val="both"/>
        <w:rPr>
          <w:rFonts w:ascii="Times New Roman" w:hAnsi="Times New Roman" w:cs="Times New Roman"/>
        </w:rPr>
      </w:pPr>
      <w:r>
        <w:rPr>
          <w:rFonts w:cs="Times New Roman" w:ascii="Times New Roman" w:hAnsi="Times New Roman"/>
        </w:rPr>
        <w:t xml:space="preserve">Les années passaient, Jean-Luc travaillait énormément.  Parfois, sans doute à cause du stress du travail, il lui est arrivé de passer ses nerfs sur toi. </w:t>
      </w:r>
    </w:p>
    <w:p>
      <w:pPr>
        <w:pStyle w:val="Normal"/>
        <w:ind w:firstLine="708"/>
        <w:jc w:val="both"/>
        <w:rPr/>
      </w:pPr>
      <w:r>
        <w:rPr>
          <w:rFonts w:cs="Times New Roman" w:ascii="Times New Roman" w:hAnsi="Times New Roman"/>
        </w:rPr>
        <w:t>Après que vos enfants eurent quitté la maison, tu t’es retrouvée seule.  Tu t’es mise à déprimer.   Un jour, pendant d’un voyage en Suisse, tu as rencontré une femme qui t’as proposé de t'évader de la triste vie que tu menais…tu as accepté, et depuis, tu te drogues régulièrement, à l’insu de ton mari.  Tu dépenses beaucoup d’argent en vêtement, cosmétiques, etc.… pour diluer le coût de la drogue que tu te procures via Monsieur Sevillano, un mafioso qui travaille avec ton cousin.  Ca dure depuis des années, et Jean-Luc n’a jamais rien remarqué.</w:t>
      </w:r>
    </w:p>
    <w:p>
      <w:pPr>
        <w:pStyle w:val="Normal"/>
        <w:ind w:firstLine="708"/>
        <w:jc w:val="both"/>
        <w:rPr>
          <w:rFonts w:ascii="Times New Roman" w:hAnsi="Times New Roman" w:cs="Times New Roman"/>
        </w:rPr>
      </w:pPr>
      <w:r>
        <w:rPr>
          <w:rFonts w:cs="Times New Roman" w:ascii="Times New Roman" w:hAnsi="Times New Roman"/>
        </w:rPr>
        <w:t>Tu as maintenant presque 55 ans.  Quand tu regardes en arrière, tu te rends compte que tu as vécu la vie que tu voulais fuir étant jeune.  Tu n’as jamais travaillé, et tu as toujours été dépendante de Jean-Luc.  Tu te dis qu’il te reste peu de temps, tu aimerais bien changer, rectifier le tir, mais à ton âge, c’est dur de tout recommencer.  Tu n’as jamais osé en parler à Jean-Luc de peur de ses réactions.</w:t>
      </w:r>
    </w:p>
    <w:p>
      <w:pPr>
        <w:pStyle w:val="Heading2"/>
        <w:ind w:hanging="0"/>
        <w:rPr>
          <w:rFonts w:ascii="Times New Roman" w:hAnsi="Times New Roman" w:cs="Times New Roman"/>
        </w:rPr>
      </w:pPr>
      <w:r>
        <w:rPr>
          <w:rFonts w:cs="Times New Roman"/>
        </w:rPr>
      </w:r>
    </w:p>
    <w:p>
      <w:pPr>
        <w:pStyle w:val="Heading2"/>
        <w:ind w:firstLine="708"/>
        <w:rPr/>
      </w:pPr>
      <w:r>
        <w:rPr/>
        <w:t>Lemercier Invest &amp; Co</w:t>
      </w:r>
    </w:p>
    <w:p>
      <w:pPr>
        <w:pStyle w:val="Normal"/>
        <w:rPr/>
      </w:pPr>
      <w:r>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Ton mari a fait fortune dans le monde de la finance, et t’as toujours traitée comme une enfant.  Il t’a aussi battue à plusieurs reprises.  Tu lui dois beaucoup, mais à présent, tu le détestes.  Il est tellement préoccupé par son métier qu’il ne s’en est jamais rendu compte, comme s’il s’était assuré ta reconnaissance éternelle depuis vos débuts difficiles.  Tu as décidé de lui pourrir la vie.  Récemment, tu es passée à l’action pour la première fois.  Tu l’as quasi forcé à soutenir ‘Bacteriozone’, l’entreprise de la fille d’Edouard, juste pour l’ennuyer.  Coup de chance : d’après ce que tu as pu entendre récemment, ce fut un très mauvais placement…  Jean-Luc n’est pas content du tout.  Il en veut surtout Edouard, et pense –à tort ou à raison- qu’il est derrière les soi-disant mauvais résultats de sa fille.</w:t>
      </w:r>
    </w:p>
    <w:p>
      <w:pPr>
        <w:pStyle w:val="Normal"/>
        <w:ind w:firstLine="708"/>
        <w:jc w:val="both"/>
        <w:rPr/>
      </w:pPr>
      <w:r>
        <w:rPr>
          <w:rFonts w:cs="Times New Roman" w:ascii="Times New Roman" w:hAnsi="Times New Roman"/>
        </w:rPr>
        <w:t>La situation t’a fait rire intérieurement, et tu en veux plus !  Tu aimerais le ridiculiser en public, lui rabaisser son ego démesuré, arrêter d’être la docile madame Lemercier, petit chien du patron de Lemercier Invest &amp; Co.</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Charles et Edouard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Charles et Edouard, Loup et Domino…tes deux cousins préférés.  Tu as fait les 400 coups avec eux étant enfants, et vous vous êtes toujours bien entendu, même lorsque tu ne parlais plus au reste de ta famille.  Ton mari par contre ne les aime pas.  Il est trop fier d’avoir réussi à faire fortune seul et méprise tous les ‘fils à papa’, comme il les appell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 – A l’annonce de la mort d’Edouard</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tab/>
        <w:t>Le coup de téléphone t’a choqué.  Tu as éclaté en sanglots.  Ton cousin Edouard est décédé.  Quand Jean-Luc est rentré, tu pleurais encore.  Il a voulu avoir l’air compatissant, mais tu sentais bien que dans le fond, ca lui faisait plaisir car il détestait Edouard.  Ca t’a rendue folle de rage, même si tu n’as rien montré.</w:t>
      </w:r>
    </w:p>
    <w:p>
      <w:pPr>
        <w:pStyle w:val="Normal"/>
        <w:jc w:val="both"/>
        <w:rPr/>
      </w:pPr>
      <w:r>
        <w:rPr/>
        <w:tab/>
        <w:t>Vous êtes tous les deux invités à la soirée mortuaire.  Sevillano sera présent, ça tombe bien car ton stock est presque vide.  Il devrait t’apporter de nouvelles doses ce soir.  Tu en auras bien besoin pour tenir le coup…</w:t>
      </w:r>
    </w:p>
    <w:p>
      <w:pPr>
        <w:pStyle w:val="Normal"/>
        <w:jc w:val="both"/>
        <w:rPr>
          <w:sz w:val="28"/>
        </w:rPr>
      </w:pPr>
      <w:r>
        <w:rPr>
          <w:sz w:val="28"/>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cousin</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l’adora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w:t>
      </w:r>
    </w:p>
    <w:p>
      <w:pPr>
        <w:pStyle w:val="Normal"/>
        <w:jc w:val="both"/>
        <w:rPr>
          <w:rFonts w:ascii="Times New Roman" w:hAnsi="Times New Roman" w:cs="Times New Roman"/>
        </w:rPr>
      </w:pPr>
      <w:r>
        <w:rPr>
          <w:rFonts w:cs="Times New Roman" w:ascii="Times New Roman" w:hAnsi="Times New Roman"/>
        </w:rPr>
        <w:t>Femme au foyer, elle représente tout ce que tu as voulu éviter, mais finalement vous vous ressemblez fort.  Tu as pitié d’elle.  Peut-être ressentait-elle la même chose que toi vis-à-vis de son ma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 Blandine et Edouard.</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Elle s’est investie depuis 2 ans dans un projet de recherche « bacteriozone ». Ton mari finance ce projet principalement à cause de toi.  Très respectueuse de sa noblesse, elle est très traditionnelle. </w:t>
      </w:r>
    </w:p>
    <w:p>
      <w:pPr>
        <w:pStyle w:val="Normal"/>
        <w:jc w:val="both"/>
        <w:rPr>
          <w:rFonts w:ascii="Times New Roman" w:hAnsi="Times New Roman" w:cs="Times New Roman"/>
        </w:rPr>
      </w:pPr>
      <w:r>
        <w:rPr>
          <w:rFonts w:cs="Times New Roman" w:ascii="Times New Roman" w:hAnsi="Times New Roman"/>
        </w:rPr>
        <w:t>Elle est mariée à Hervé Delcroix, ton cardiolo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pPr>
      <w:r>
        <w:rPr>
          <w:rFonts w:cs="Times New Roman" w:ascii="Times New Roman" w:hAnsi="Times New Roman"/>
        </w:rPr>
        <w:t>C’est un grand cardiologue. Il s’entend très bien avec la famille Des Arcis. Il est d’ailleurs devenu le cardiologue attitré d’Edouard.  C’est lui qui te soignes depuis ton malaise et te fourni la trinitrine nécessaire pour ton traitement.  Lors de sa dernière visite, il t’a paru troublé et distrait.  Tu sens que quelque chose le pertur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Blandine</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 Colpaert et Lingier ». Tu ne le connais pas vraiment bien. Il est en conflit avec son père au sujet d’un mariage avec une roturière.  Ca te rappelle ta jeunes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C’est la femme en question.  Edouard ne veut pas que Fabien l’épouse, car c ‘est une roturière.  Tu ne l’as jamais rencontré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Pierre Marchal</w:t>
      </w:r>
      <w:r>
        <w:rPr/>
        <w:t> : 24 ans.  Frère de Lola</w:t>
      </w:r>
    </w:p>
    <w:p>
      <w:pPr>
        <w:pStyle w:val="Normal"/>
        <w:jc w:val="both"/>
        <w:rPr>
          <w:rFonts w:ascii="Times New Roman" w:hAnsi="Times New Roman" w:cs="Times New Roman"/>
        </w:rPr>
      </w:pPr>
      <w:r>
        <w:rPr/>
        <w:t>Il est le frère cadet de Lola avec qui il partage un appartement, et travaille comme coursier dans le cabinet d’Edouard.  Un garçon simple, pas spécialement brillant, mais il inspire confian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benjamine d’Edouard et Bland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comme toi à l’époque.  Tu l’apprécies beaucoup, et espère qu’elle ne finira pas comme to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Tu t’entendais très bien avec lui, mais il a récemment découvert que tu te droguais, et vous vous voyez moins souvent.  Il t’a promis de n’en parler personne, mais voudrait que tu arrêt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donc belle-sœur d’Edouard. </w:t>
      </w:r>
    </w:p>
    <w:p>
      <w:pPr>
        <w:pStyle w:val="TextBody"/>
        <w:rPr/>
      </w:pPr>
      <w:r>
        <w:rPr/>
        <w:t>Conservatrice d’un musée de sciences naturelles. Célibataire.  Elle déteste Edoua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  Marié.  Il était l’associé principal d’Edouard. Maintenant qu’Edouard est mort, il devient directeur. Tu ne le connais pas b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Nathalie Varlet</w:t>
      </w:r>
      <w:r>
        <w:rPr/>
        <w:t> : 48 ans.  Femme de Jacques.</w:t>
      </w:r>
    </w:p>
    <w:p>
      <w:pPr>
        <w:pStyle w:val="Normal"/>
        <w:jc w:val="both"/>
        <w:rPr>
          <w:rFonts w:ascii="Times New Roman" w:hAnsi="Times New Roman" w:cs="Times New Roman"/>
        </w:rPr>
      </w:pPr>
      <w:r>
        <w:rPr/>
        <w:t>Secrétaire de direction dans une firme pharmaceutique. Tu ne la connais pas très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C’est aussi ton fournisseur depuis des années.  Tu ne l’aimes pas trop, mais il est devenu incontourn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  Tu sais qu’elle aide Fernando à l’occasion.  C’est elle qui t’as fait découvrir les sensations de la cocaï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Normal"/>
        <w:jc w:val="both"/>
        <w:rPr>
          <w:rFonts w:ascii="Times New Roman" w:hAnsi="Times New Roman" w:cs="Times New Roman"/>
        </w:rPr>
      </w:pPr>
      <w:r>
        <w:rPr/>
        <w:t>Elle travaille depuis 2 mois sur la biographie d’Edouard.   Encore un caprice d’Edouard sans doute.  Elle a beaucoup fouiné récemment, et quelque chose ne te revient pas chez e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onsieur Jean-Luc Lemercier</w:t>
      </w:r>
      <w:r>
        <w:rPr>
          <w:rFonts w:cs="Times New Roman" w:ascii="Times New Roman" w:hAnsi="Times New Roman"/>
        </w:rPr>
        <w:t> : 56 ans.  Ton mari.</w:t>
      </w:r>
    </w:p>
    <w:p>
      <w:pPr>
        <w:pStyle w:val="Normal"/>
        <w:jc w:val="both"/>
        <w:rPr/>
      </w:pPr>
      <w:r>
        <w:rPr>
          <w:rFonts w:cs="Times New Roman" w:ascii="Times New Roman" w:hAnsi="Times New Roman"/>
        </w:rPr>
        <w:t>Président de Lemercier Invest &amp; Co., tu l’adorais, mais maintenant tu le hais.  Tu n’acceptes pas ce que tu es devenue et selon toi, c’est de sa faute.</w:t>
      </w:r>
      <w:r>
        <w:rPr/>
        <w:t xml:space="preserve"> </w:t>
      </w:r>
    </w:p>
    <w:p>
      <w:pPr>
        <w:pStyle w:val="Normal"/>
        <w:jc w:val="both"/>
        <w:rPr/>
      </w:pPr>
      <w:r>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b/>
          <w:b/>
        </w:rPr>
      </w:pPr>
      <w:r>
        <w:rPr>
          <w:b/>
        </w:rPr>
      </w:r>
    </w:p>
    <w:p>
      <w:pPr>
        <w:pStyle w:val="Normal"/>
        <w:jc w:val="both"/>
        <w:rPr/>
      </w:pPr>
      <w:r>
        <w:rPr>
          <w:b/>
        </w:rPr>
        <w:t>Monsieur Paul</w:t>
      </w:r>
      <w:r>
        <w:rPr/>
        <w:t> :</w:t>
      </w:r>
      <w:r>
        <w:rPr>
          <w:rFonts w:cs="Times New Roman" w:ascii="Times New Roman" w:hAnsi="Times New Roman"/>
          <w:b/>
        </w:rPr>
        <w:t xml:space="preserve">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handicapé, il boîte et donc, il ne trouvait pas facilement du travail.  Il est toujours au courant de tout dans la mai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Baronne Eleonor MacAlister</w:t>
      </w:r>
      <w:r>
        <w:rPr/>
        <w:t> : 62 ans.  Amie d’Edouard.</w:t>
      </w:r>
    </w:p>
    <w:p>
      <w:pPr>
        <w:pStyle w:val="Normal"/>
        <w:jc w:val="both"/>
        <w:rPr/>
      </w:pPr>
      <w:r>
        <w:rPr/>
        <w:t>Noble Ecossaise, elle a rencontré Edouard pendant leurs études à Paris.  Ils sont restés en contact depuis lors.  Il paraît qu’elle est assez excentrique et habites un manoir hanté quelque part en Ecos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Ridiculiser ton mari, voire le faire accuser de la mort d’Edouard.</w:t>
      </w:r>
    </w:p>
    <w:p>
      <w:pPr>
        <w:pStyle w:val="Normal"/>
        <w:jc w:val="both"/>
        <w:rPr>
          <w:rFonts w:ascii="Times New Roman" w:hAnsi="Times New Roman" w:cs="Times New Roman"/>
          <w:sz w:val="28"/>
        </w:rPr>
      </w:pPr>
      <w:r>
        <w:rPr>
          <w:rFonts w:cs="Times New Roman" w:ascii="Times New Roman" w:hAnsi="Times New Roman"/>
          <w:sz w:val="28"/>
        </w:rPr>
        <w:t>-Eviter qu’il ne réalise que tu lui en veux tant, continuer à jouer la femme soumise tout en lui mettant un maximum de bâtons dans les roues.</w:t>
      </w:r>
    </w:p>
    <w:p>
      <w:pPr>
        <w:pStyle w:val="Normal"/>
        <w:jc w:val="both"/>
        <w:rPr>
          <w:rFonts w:ascii="Times New Roman" w:hAnsi="Times New Roman" w:cs="Times New Roman"/>
          <w:sz w:val="28"/>
        </w:rPr>
      </w:pPr>
      <w:r>
        <w:rPr>
          <w:rFonts w:cs="Times New Roman" w:ascii="Times New Roman" w:hAnsi="Times New Roman"/>
          <w:sz w:val="28"/>
        </w:rPr>
        <w:t>-Acheter ta drogue à Sevillano sans te faire repérer.</w:t>
      </w:r>
    </w:p>
    <w:p>
      <w:pPr>
        <w:pStyle w:val="Normal"/>
        <w:jc w:val="both"/>
        <w:rPr>
          <w:rFonts w:ascii="Times New Roman" w:hAnsi="Times New Roman" w:cs="Times New Roman"/>
          <w:sz w:val="28"/>
        </w:rPr>
      </w:pPr>
      <w:r>
        <w:rPr>
          <w:rFonts w:cs="Times New Roman" w:ascii="Times New Roman" w:hAnsi="Times New Roman"/>
          <w:sz w:val="28"/>
        </w:rPr>
        <w:t>-Faire pression sur Blandine pour permettre à Fabien d’épouser Lola</w:t>
      </w:r>
    </w:p>
    <w:p>
      <w:pPr>
        <w:pStyle w:val="Normal"/>
        <w:jc w:val="both"/>
        <w:rPr>
          <w:rFonts w:ascii="Times New Roman" w:hAnsi="Times New Roman" w:cs="Times New Roman"/>
          <w:sz w:val="28"/>
        </w:rPr>
      </w:pPr>
      <w:r>
        <w:rPr>
          <w:rFonts w:cs="Times New Roman" w:ascii="Times New Roman" w:hAnsi="Times New Roman"/>
          <w:sz w:val="28"/>
        </w:rPr>
        <w:t>-Soutenir Sophie en cas de dispute autour de l’héritage.</w:t>
      </w:r>
    </w:p>
    <w:p>
      <w:pPr>
        <w:pStyle w:val="Normal"/>
        <w:jc w:val="both"/>
        <w:rPr>
          <w:rFonts w:ascii="Times New Roman" w:hAnsi="Times New Roman" w:cs="Times New Roman"/>
          <w:sz w:val="28"/>
        </w:rPr>
      </w:pPr>
      <w:r>
        <w:rPr>
          <w:rFonts w:cs="Times New Roman" w:ascii="Times New Roman" w:hAnsi="Times New Roman"/>
          <w:sz w:val="28"/>
        </w:rPr>
        <w:t>-Faire vivre cette murd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pPr>
      <w:r>
        <w:rPr>
          <w:sz w:val="28"/>
        </w:rPr>
        <w:t>Tu as l’air d’une femme docile, un peu coincée, mais tu es intelligente et tu analyse rapidement la personnalité des gens – tu es psychologue, après tout.  Tu t’habilles élégamment, grâce au standing de ton mari, et l’étiquette n’a pas de secret pour toi.  Tu arrives à la soirée très nerveuse, car ton cousin préféré est mort, mais en plus tu es légèrement en manque, ce qui n’arrange rien.</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21:55:00Z</dcterms:created>
  <dc:creator>Maxime Debrabander</dc:creator>
  <dc:description/>
  <dc:language>en-US</dc:language>
  <cp:lastModifiedBy>Maxime Debrabander (mdebraba)</cp:lastModifiedBy>
  <cp:lastPrinted>2003-10-29T23:42:00Z</cp:lastPrinted>
  <dcterms:modified xsi:type="dcterms:W3CDTF">2004-01-21T09:57:00Z</dcterms:modified>
  <cp:revision>62</cp:revision>
  <dc:subject/>
  <dc:title>Monsieur Paul</dc:title>
</cp:coreProperties>
</file>